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ncipal Recommended Teachers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twood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by Marri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on John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en Davi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 Lenih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Isleib (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Stud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Finer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twood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ssa Bassl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leen Dombosk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bana Midd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rin Wat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cacy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ffany Malagar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stwood Midd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Wes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yn Frod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urmont Midd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di Weav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Fos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 Auderset (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cacy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gan By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Art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nie Wa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isti Schmid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 Shan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li Pearre (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cacy Mid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Coh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Edu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kda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een Howa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kda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ry Bea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 No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ign Languag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ssa Burra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thers we thought to ask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ri Snow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nita Rascoe TMS (SPE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da Myers TMS (Math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nine Smith OMS (L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ura Orounch? (LA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2:24:00Z</dcterms:created>
  <dc:creator>FCPS</dc:creator>
  <dc:description/>
  <cp:keywords/>
  <dc:language>en-US</dc:language>
  <cp:lastModifiedBy>FCPS</cp:lastModifiedBy>
  <dcterms:modified xsi:type="dcterms:W3CDTF">2009-09-29T02:42:00Z</dcterms:modified>
  <cp:revision>1</cp:revision>
  <dc:subject/>
  <dc:title>Principal Recommended Teachers</dc:title>
</cp:coreProperties>
</file>